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  Tue, 9 Aug 1994 18:21:00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lph_Schleicher@purple.pnof.sub.org (Ralph Schlei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atch/Hints for FIDO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aette dann noch einen Tip fuer FIDOGATE in Verbindung mit IFc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egt man in `.../ifmail/config' di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ss program, used by ifun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ftoss      /usr/fido/bin/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dann kann man die reinkommenden Pakete durch Aufruf von `ifunp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einfach mit Hilfe dieses kleinen Perlchens auspac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fido/bin/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anslate FIDO packets into RFC format and feed it to the mai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s-system.  We simply ignore all arguments to make the scrip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Eugene Crosser's `ifunpa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heck who I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($user, $p, $u, $g, $c1, $c2, $c3, $home) = getpwuid ($&gt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"$0: You should run me as user `fido'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$user ne 'fido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ad the ma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e "$home/conf/fido.per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$fidogate = "/usr/fido/lib/fidogat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"$0:fido2rfc: return code is $resul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$result = system ("$fidogate/fido2rfc") &gt;&gt; 8) !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"$0:fidoin: return code is $resul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$result = system ("$fidogate/fidoin", "-x", "fidorun") &gt;&gt; 8) !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ph Schleicher, Germany (Freie Republik Allg\"a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