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2740851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6709476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696757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369127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5077059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1826875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1794233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6547514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