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839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658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643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844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