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08574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955497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814243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2069640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1142977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71823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851617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907980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22031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842289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55865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42244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779446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8424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22177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427691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59252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37348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95311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436898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44156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67554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