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22153450"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917846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92332511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34427441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137593815"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602025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418492318"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1599436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515904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00805110"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22248199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256093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84722012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138532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1830660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9012420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7297611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798341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8357032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485511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6798783"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7392541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3533001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05955986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4366574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