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03438456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8978522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8121170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6865120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37725343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3957984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