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821976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844433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9607239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79529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13429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2938668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45362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