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42652705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93114679"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2389798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