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1890783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80963387"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4986191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780075694"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201053749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