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2371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88549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35017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