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435542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1047909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3645870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11193157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70113806"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21186209"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723006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