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19307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001489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73272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8187656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409487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551380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5838369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566743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725235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006968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32523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25956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59933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268897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62726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13221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964568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1792639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94971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7603681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76444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716209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741983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39901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528252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