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2345151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472803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9362990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847070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3845553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106463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