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907451549"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1740514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55318124"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0366875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667746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666144129"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83361736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35169185"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6959992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9807939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1736450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04361178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29163304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48051035"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32662271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47799079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89721521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32021211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0608745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877376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766114531"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651499731"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