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75726082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36115883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60631231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