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732091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46212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901643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