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584731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084092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50748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14986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9465518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