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C/C++, Java, (Corba and Microsoft) Ja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and to some extent C#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K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you to put documentation in the 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generate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