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4565766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5530593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08070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3758834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86228442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9888825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5522545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053857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