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 xml:space="preserve">callfun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Allows you to call a function whose name is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callfunc funcnam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 &gt; str foo = "ech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 &gt; callfunc {foo} a b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b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