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stablishes message links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msg source-element dest-delement msg-type [msg-fiel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msg  /cell/dend /cell/soma      RAXIAL Ra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 /cell/soma /cell/dend      AXIAL 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  /cell/soma /graphs/Vmgraph PLOT   Vm *voltage *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ddmsg sets up communication links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elements.  Messages flow along message link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addmsg routine each time a simulation time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an asymmetric compartment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ymmetric compartment needs to send both its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stance, Ra, and its membrane potential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step to the second compartment.  In ord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state, it needs to receive the second compart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membran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letemsg, showmsg, getmsg, gen3dmsg, dd3d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