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introduction to file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rks are written to tape to separate individual file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`tar' file may contain many data files!). 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written to tape and individually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ftape implements these file marks allows almo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dividual files (instead of sequential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ape until ones finds the right fil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the device is closed after writing some data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written to tape. If the non-rewinding devic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rewound so it is positioned right between these two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file is written to tape the second marks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stays causing succeeding files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make this clear: After writing on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winding tape device the tape layo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-1&gt; &lt;eof&gt;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file is written the layo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1&gt; &lt;eof&gt; &lt;file 2&gt; &lt;eof&gt;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ant to add another file to this tap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und, there are to options: First to skip 2 file mark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tween the last two marks. In this case we hav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olution is to seek for the double file mark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 This is done with `mt e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use the non-rewinding device when position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be rewound when clos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a file to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-f /dev/nftape 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cvf /dev/ftape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first and third files from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-f /dev/ftape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vf /dev/nf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-f /dev/nftape fs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vf /dev/nf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nderstand what is happening is to pictur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count the file marks that hav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Keep in mind that file marks aren't written to tap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segment is updated. For non-rewinding devic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automatically: Make sure that either the last w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inding device or issue an `mt rewind' or `mt rewoffl'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. The last command will put the drive off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cartridge (or the driver). While the drive is off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f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