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824375154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739709760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541099238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134448836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