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41092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8628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39046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7907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