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3114521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5089078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0222303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5161242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