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913528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0005568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219833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5989574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7928360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2561827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028323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409448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