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971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2447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300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455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2266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4538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4756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4274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8220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3742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316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023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8369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