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751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666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74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197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260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698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393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984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435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866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68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305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920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921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010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