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203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903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121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12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095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46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106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071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247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663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20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4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897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385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639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356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596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