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78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964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792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67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270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642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821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924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487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467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68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59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631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148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09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