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741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953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633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537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06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55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683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052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645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501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258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753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143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