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76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71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484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46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68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24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50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8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68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887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9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3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579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41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70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2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4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