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ict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 This is described in |xypsdict.d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.1333 xysize mul 0 .25 xysize mul neg dup .125 xysize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.25 xysize mu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e -1 halfT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