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066952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38085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34036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241275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436285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