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21320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43765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7157182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1781881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7496519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740534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5752488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1913362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63533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012503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012064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1834820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6344714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665193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72876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5300061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3513954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6775054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810478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803953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33268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5037528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860757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2711901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921728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7668961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3214971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3322365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6417030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0360540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213550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947265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