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580795599"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646966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55687169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