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085406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29209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680316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54745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89206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045586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226428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