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494280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94060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86062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52907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26986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355935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