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con Troubl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version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information, listings, enclos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s appropriate.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46d                                           Octo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1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  85721-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20) 621-661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20) 621-42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-project@c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46d                                           Octo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