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67214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96335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144415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57113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39302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57854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