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47920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32356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48647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