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59188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254110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15991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62597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82179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42988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0347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76565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13966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66035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62240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63277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99493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37990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03021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09753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66874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82333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05943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46337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90722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3421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