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21566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44502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86600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3164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29313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85162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0826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80902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33177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2412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08757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50294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78488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44692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60671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85303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56106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43644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10094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78338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98162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86599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61720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12810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30906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