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62359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33448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26101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06465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95872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