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267480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85552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88517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