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3265565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5450196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9022923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6069489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4328049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7967457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8096101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