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set: a quick and dirty program to help setup X11 screen geo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set [-d&lt;clock&gt;] [-v] [-s settin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set runs in an xterm and displays the current screen geomet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 similar to that used in a mode line in Xconfig. With single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, the geometry can be modified in real time, thus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 feedback for setting up optimal values for the hardware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ly, vgaset will set initial values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 will cause vgaset to print out verbose information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ontents of the CRTC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&lt;clock&gt; tells vgaset the speed of the dot clock being u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ables vgaset to print out timing information. &lt;clock&gt;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 specified either in Hertz or in Megahert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&lt;settings&gt; gives the values of horizontal retrace start,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trace end and horizontal total, vertical retrace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vertical retrace end and vertical total to se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ntering the command loop. These values are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ypical mod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640x480"  28</w:t>
        <w:tab/>
        <w:t xml:space="preserve">  640 680 728 776 480 480 482 4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hrs hre ht      vrs vre v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- decrease the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- increase the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- decrease the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- increase the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- decrease the horizontal sync puls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- increase the horizontal sync puls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- decrease the to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- increase the to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- decrease the bottom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- increase the bottom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- decrease the vertical sync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- increase the vertical sync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- turn interlace mode off (currently only Tseng 4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- turn interlace mode on (currently only Tseng 4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- reset initi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- modify register content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 - redisplay the settings. This can be useful after chang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de with ctrl/alt/+ or ctrl/alt/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OT 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each command, vgaset will redisplay the current mode sett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orm suitable for pasting into an Xconfig file - don't for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ck spec at the beginning of the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`modify register' command prompts the user fo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RTC register and will then display the current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 for a new one. This can be used for more esot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tless many. In particular, it's not quite clea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scription of the VGA registers I have is even mod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tore initial values command will work OK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ken things with the standard interactive command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n't restore all the registers, so you can really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gs up with the explicit register set command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ppens, and you have a different resolution (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386/XFree86 only) you can probably save the day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 different resolution and then bac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p recognition code is broken. This version assumes a Tse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00 chip. This is only relevant with the interla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has only been tested on a Diamond SpeedStar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4000 chip under BSD/386, and with an ET4000 clon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V.4.2. Possibly significant mods will be need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to work in other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not possible to change the number or arran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xels displayed on the screen, since this would se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use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g Lehey, LEMIS, Schellnhausen 2, W-6324 Feldatal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: +49-6637-1488, Fax: +49-6637-148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