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widget is usually part of a composite scrollbar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riangle pointing up, down, left or righ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rection\fP resource. It has a single callback, that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long as a mouse button -- button 1 by default --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has a 3D shadow, the size of which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. The shadow is either stippled or color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hadowScheme\fP and associated resources (see the XfwfFram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irection</w:t>
        <w:tab/>
        <w:t>XtCDirection</w:t>
        <w:tab/>
        <w:t xml:space="preserve">Alignment </w:t>
        <w:tab/>
        <w:t xml:space="preserve">Xfwf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rowTopShadowColor</w:t>
        <w:tab/>
        <w:t>XtCArrow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rowBottomShadowColor</w:t>
        <w:tab/>
        <w:t>XtCArrow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rowTopShadowStipple</w:t>
        <w:tab/>
        <w:t>XtCArrow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rowBottomShadowStipple</w:t>
        <w:tab/>
        <w:t>XtCArrow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rowShadow</w:t>
        <w:tab/>
        <w:t>XtCArrowShadow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peat</w:t>
        <w:tab/>
        <w:t>XtCRepeat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itialDelay</w:t>
        <w:tab/>
        <w:t>XtCInitialDelay</w:t>
        <w:tab/>
        <w:t xml:space="preserve">Cardinal </w:t>
        <w:tab/>
        <w:t xml:space="preserve">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peatDelay</w:t>
        <w:tab/>
        <w:t>XtCRepeatDelay</w:t>
        <w:tab/>
        <w:t xml:space="preserve">Cardinal </w:t>
        <w:tab/>
        <w:t xml:space="preserve">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allback</w:t>
        <w:tab/>
        <w:t>XtC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arrow (triangle) is given by the \fIdire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which is of type \fIAlignment\fP. Only \fI"top"\fP (\fIXfwfTop\f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"bottom"\fP (\fIXfwfBottom\fP), \fI"left"\fP (\fIXfwfLeft\fP) and \fI"right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XfwfRight\fP) are valid directions. Other directions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arrow also determines the color of the 3D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f \fIshadowScheme\fP is set to \fIXfwfAuto\fP, as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rrowTop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is needed to care for the computed shadow colors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rrowBottom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rrowTop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rrowBottom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rrow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arrow's shadow is by default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p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hould be usuall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itial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and then holds the mouse button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its some milliseconds before it starts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peat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peated calls to the callback routines, the arro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a few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allback\fP function is called by the \fIactivate\fP 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peatedly until the mouse button that triggered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: push_down() activate_and_start_tim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Up&gt;: push_up() stop_tim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activate_and_start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ctivate\fP action calls the \fIcallback\fP routine onc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top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push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push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