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336079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8859600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5974831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8724893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298932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2946662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