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If a saved-stat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, an initialization/1 directive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s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debug,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c: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 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 Especially if the integers are ke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ged integer value (see feature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feature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