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845330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0144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335582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