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07049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492955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98108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