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4837614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3600196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4397766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5179472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740219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