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63211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457295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23032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89239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97809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95150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372860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