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63331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46458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72434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32572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779750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39907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270968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55676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5653758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7478827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143067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16683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59586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436478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592103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601451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651935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473292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8996589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87526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431208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20148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78626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493082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656351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