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321798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97324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24957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73598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049545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197726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