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4418233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569837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9272355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1709248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1843523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5037545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541617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6739006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421325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50000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442960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680100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729842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45092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498211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506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5769213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715655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39786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362970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454740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964990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