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2883581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9638133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9488656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1088784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2750380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0660386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