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1253828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74400028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