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4207384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5615533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