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. Simulation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n a simulation is associated with an interval ti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lock''.  This clock is used to determine how frequentl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element (i.e., the INIT or PROC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chedule) will be executed during the sim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useful when you want components of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t significantly different tim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vention, clock number 0 is the global simulation clo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imulation time step.  All elements start out using clock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also contains an array of 100 independent clock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available clocks; a typical simulation onl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of these clocks).  Each clock is identified by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rresponding to its position in the clock array.  Clo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lock 0 must have settings larger than that of clock 0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be integer multiples of the clock 0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timing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of a specific clock is not some ``current time''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ncrement used for stepping its associated eleme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ion.  The units used for time must be consisten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ther related variables and parameters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membrane resistances and capacitances ar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hms and microfarads, then times should b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.  To make it easier to keep track of units, man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) GENESIS simulations use SI (MKS) units, and expres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clock 0 has the setting 1.0 (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), and you assign clock 1 the value 5.  If you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element use clock 1 for its simulation time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would perform its simulation action (e.g., recei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otting a value) only once every 5 steps taken by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This can greatly speed up a simulation,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used for the display of information can usually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at which is small enough for an accurate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solution of the equations govern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ENESIS routines are used for working wit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locks   Displays currently defined clocks and their as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lock     Specifies which clock an element should use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ock     Sets time interval (step size) associated with specifie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lock     Returns value of specified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a Simulation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step of a simulation, each participating elemen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one or more computations.  Some elements perform a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integration in order to solve the state equ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ey represent.  When setting up a simula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a global simulation clock step size which is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ccurate results, yet is large enough to gi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mpirically determine the time step used with an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by decreasing the time step until the differences 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within some criterion.  As a starting poi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step which would yield a smooth curve if you wer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nect-the-dots'' type of plot of the most rapidl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The size of the time step needed also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method which is used.  The documentation for ``setmetho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method.doc) describes the several different ways thes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you need around 10 microseconds for a neur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plicit methods (like the default Exponential Euler metho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to 100 microseconds with the implicit methods (Backward Eu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nk-Nicholson). (For the implicit methods the limit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speed of the channel kinetics.)  Implicit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when there are many small compartments in a cell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 in numerically ``stiff''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plication when using the implicit metho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ently not object oriented, and involve the constru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hsolve'' element which takes over the computation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.  (See the documentation for ``hsolve'' (hsolve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