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469415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4122857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8622958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5472991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8834673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1392934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8074983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2820247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