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088504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98756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7729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