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9955114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169818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8365747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8481859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9054141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2359230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0761882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