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5059306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441320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3655653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