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21027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63248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73410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49296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75430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