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7462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73303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07353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09310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28490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51433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