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8369908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975843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4115303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3244932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5613600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3340269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4809374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349655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5278014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6340591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2863006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4400961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3351347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3773010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3597909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0159058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4883429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495833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1800689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5904173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1005000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4513281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8308218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7868519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2039172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