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0993535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4724815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93976342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10709438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67255467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52917127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12860964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4876861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75982202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76106800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5109710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87841576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41195165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44894685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11926810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70265948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71014614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98462483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67871376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34021831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708936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48145993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