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8099510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5333704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9243828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4177937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2135660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0556044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