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2228739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1698232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