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072400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855279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9038800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4333494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1831670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