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4236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147982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245994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775084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763763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56876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43596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