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98931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3758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880596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702122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43088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091766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036222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416108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872039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100234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06074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293067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045825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58485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7902984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580697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24245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96598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14318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88058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77115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80353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697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8184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683051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