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8956258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1661510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1757461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