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948188971"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555189200"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608756986"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318596537"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546726717"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57552722"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