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5241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399741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862895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357406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199788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482337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862825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436942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7205734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492644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03931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742379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88050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606436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47885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7342195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67751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285608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46415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45266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213640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31112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