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819219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211967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877229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377040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14977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