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10965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69006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8868235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1483474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3262220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5444875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3871509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8200672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1776119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4301213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295597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1188742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7485149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3136669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4363526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8689542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6099204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7898926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9951439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8555537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1048195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3368051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3634306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7785230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9956254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0658109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354005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9291888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5174097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7263000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979064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946742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