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329350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65092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8473977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9509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92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238867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536083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