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19050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87691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02715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