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45989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9589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63447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64494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01303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6762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