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1156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62555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16724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26388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24621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42249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43891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87078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65268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44584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76215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49254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05327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5958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67408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24815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942769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6429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99715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55071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58879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45434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32339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73889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9768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