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46073224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35523951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76502334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551953051"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387706757"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71525693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74385696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04049449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6687702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2314374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075524539"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10426222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36456664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6372932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63743499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6517131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5464082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78584537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59423464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408372817"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30888370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932814059"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