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1380591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1360648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5418168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2913013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2863439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1881938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3072945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