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062776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485167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3940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430747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39641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