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43164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476941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91925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121543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341310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87276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