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9571564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66623102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55364245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31971778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11640444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96489404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