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2485363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1034078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