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1.2.2 + J0.5.5 (slang-j 0.5.5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$B5HLn!!OB5W!J#(BJCH00647@niftyserve.or.jp#$B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 #$B!J#(Bk-yosino@inatori.netsweb.ne.jp#$B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ng 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 E. Davis (davis@amy.tch.harvard.edu) #$B$5$s$K$h$C$F:n@.$5$l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#$B8@8l#(BLike #$B$J%$%s%?%W%j%?$r&lt;B8=$9$k%i%$%V%i%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N%i%$%V%i%j$r;HMQ$7$?%"%W%j%1!&lt;%7%g%s$K!"#(Bjed(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rn(news reader) #$B$J$I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;d$N%P!&lt;%8%g%s$G$O!"%i%$%V%i%jFbIt$NF|K\8l%3!&lt;%I$O!"#(BEUC/SJIS #$B$,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N%i%$%V%i%j$K$*$$$F;d$,JQ99$r9T$C$?$N$O!"#(Bsrc #$B$N2&lt;!J%i%$%V%i%jK\BN!K$N$_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 help #$B%G%#%l%/%H%j0J2&lt;Ey$O0l@Z&lt;j$r2C$(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F%9%H4D6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J2&lt;$N4D6-$K$*$$$F#(B SLang #$B$NF0:n3NG'$r9T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N%O!&lt;%I%&amp;%'%"!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BM PC/AT #$B8_495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N%=%U%H%&amp;%'%"!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/2 Warp V4 + emx0.9c(gcc 2.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ackware Linux 3.1.0 (gcc 2.7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BSD 2.2.2 (gcc 2.7.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#$B$N&gt;l9g!"#(B./configure #$B$r&lt;B9T$9$k$H#(B Makefile #$B$,:n@.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/OS2/Win #$B$N&gt;l9g!"#(Bslang/src/mkfiles #$B$N2&lt;$K0\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make OS2 EMX &lt; makefile.all &gt; ..\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J$I$H$7$F2&lt;$5$$!##(B"OS2" "EMX" #$B$N=j$r#(B #$B&lt;+J,$N4D6-$K9g$o$;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kefile.all #$B$NCf$K@_DjJ}K!$,=q$+$l$F$$$^$9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4A;zBP1~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P1~$9$kF|K\8l%3!&lt;%I$O!"#(BEUC JIS SJIS #$B$G$9!#$?$@$7!"%i%$%V%i%jFbIt$G;HMQ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A;z%3!&lt;%I$O#(B EUC/SJIS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C #$B$G$O!"#(BSS3 (JIS X 0212-1990 #$BAjEv#(B)#$B$K$OBP1~$7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#$B$O#(BISO-2022-JP #$BAjEv$N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#$B%3!&lt;%I$G$O!"#(BJIS X 0208-1978(#$B5l#(BJIS) #$B$H#(BJIS X 0208-1983(#$B?7#(BJIS) #$B$rH=JL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#$B$r;XDj$7$?$H$-$N=PNO$O!"$9$Y$F#(B JIS X 0208-1983 #$B$KJQ49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F~=PNO;~!"%-!&lt;%\!&lt;%IF~NO;~!"%G%#%9%W%l%$=PNO;~$K$=$l$&gt;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A;z%3!&lt;%I$r;XDj$G$-$^$9!##(BUNIX, VMS #$BHG$N%G%U%)%k%H$O$=$l$&gt;$l#(B EUC #$B$G$"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l0J30$G$O#(B SJIS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$r%P%C%U%!$KFI$_9~$`;~$K4A;z%3!&lt;%I&lt;+F0H=JL$,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Q99E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_CHAR #$BJQ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G8e$KF~NO$5$l$?J8;z$,!"#(BSLang #$B$+$i#(B LAST_CHAR #$B$H$$$&amp;JQ?t$G;2&gt;H$G$-$^$9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A;z$N&gt;l9g$O#(B SJIS #$B$N#(B 16 bit #$B$G#(B LAST_CHAR #$B$KF~$j$^$9!#&gt;e0L#(B 8 bit #$B$,Bh0l%P%$%H!"2&lt;0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bit #$B$,BhFs%P%$%H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ANJI" #$B$,#(B define #$B$5$l$F$$$^$9!##(BSLang #$B%i%$%V%i%j#(B(.sl #$B%U%!%$%k#(B)#$B$r5-=R$9$k&gt;l9g!"4A;zBP1~ItJ,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KANJI #$B!A#(B #endif #$B$G0O$s$G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I2CDj5A$5$l$?4X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et_default_kanji_fileio_code( Integer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d #$B$N%G%U%)%k%H$N%U%!%$%k%3!&lt;%I$r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%U%!%$%k%3!&lt;%I&lt;+F0H=JL$7$J$$;~Ey$O!"$3$N%U%!%$%k%3!&lt;%I$,:NMQ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et_kanji_input_code( Integer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%-!&lt;%\!&lt;%IF~NO4A;z%3!&lt;%I$r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et_kanji_display_code( Integer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2hLL=PNO4A;z%3!&lt;%I$r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get_default_kanji_fileio_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d #$B$N!V%G%U%)%k%H!W$N%U%!%$%k%3!&lt;%I$r&lt;hF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get_kanji_input_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%-!&lt;%\!&lt;%IF~NO;~$N4A;z%3!&lt;%I$r&lt;hF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get_kanji_display_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2hLL=PNO;~$N4A;z%3!&lt;%I$r&lt;hF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rot_default_kanji_fileio_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!V%G%U%)%k%H!W$N%U%!%$%k%3!&lt;%I$rJQ9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UC -&gt; JIS -&gt; SJIS -&gt; NON -&gt; EUC #$B$N=g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rot_kanji_input_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%-!&lt;%\!&lt;%IF~NO;~$N4A;z%3!&lt;%I$rJQ9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rot_kanji_display_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2hLL=PNO;~$N4A;z%3!&lt;%I$rJQ9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iskanji( Integer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;XDj$7$?%3!&lt;%I$,4A;z!J#1%P%$%HL\!K$+$I$&amp;$+$rH=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JV5QCM$O#(B TRUE(-1) #$B$^$?$O#(B FALSE(0)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  <w:tab/>
        <w:t>Kfio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Lang #$B%i%$%V%i%j$N#(B fopen #$B4X?t8F$S=P$7;~$K4A;z&lt;+F0H=JL$9$k$+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;XDj$9$kJQ?t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  <w:tab/>
        <w:t>han_to_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H&gt;3Q%+%J#(B -&gt; #$BA43Q%+%J#(B #$B$NJQ49$r$9$k$+$I$&amp;$+$N%U%i%0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LSE(0): #$BJQ49$7$J$$#(B</w:t>
        <w:tab/>
        <w:t>0 #$B0J30#(B: #$B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%U%!%$%kF~NO;~!?%-!&lt;%\!&lt;%IF~NO;~!?%G%#%9%W%l%$=PNO;~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$3$NJQ?t$r;2&gt;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IX #$BHG$O#(B TRUE(-1) #$B$,!"$=$l0J30$G$O#(B FALSE(0) #$B$,#(B default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@_Dj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SLan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Lang #$B$NFbIt4A;z%3!&lt;%I$r@_Dj$9$kJQ?t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d #$B$G$b$3$NJQ?t$rFbIt%3!&lt;%I$H$7$FMxMQ$7$F$$$^$9$,!"#(BJed #$B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$3$NJQ?t$KD&gt;@\4A;z%3!&lt;%I$rBeF~$7$J$$$h$&amp;$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!J#(BJed #$B$G$O#(B set_jedcode() #$B$rMxMQ$7$F$/$@$5$$!#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$3$NJQ?t$r#(B NON #$B$K@_Dj$9$k$H%*%j%8%J%k$N1Q8lHG$H$[$\F1Ey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KANJI_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%U%!%$%kF~NO;~!"4A;z&lt;+F0H=JL$N%l%Y%k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: #$B&lt;+F0H=JL$r9T$$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 100 #$B9T$N$_D4$Y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: #$B:G=i$KH=JL$G$-$?;~E@$G=*N;$7$^$9!J#(Bdefault#$B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: #$B:G8e$^$GD4$Y$^$9!J#(BBinary #$B$bH=JL$G$-$k2DG=@-$,$"$j$^$9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IT6q9g!?%P%0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|K\8lBP1~HG$N%^%K%e%"%k$,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NB&gt;!"B??t$"$k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Cm0U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V #$B&gt;e$G$N;HMQ$K$O#(B termcap library #$B$rI,MW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"%W%j%1!&lt;%7%g%s:n@.;~$K$O#(B termcap library #$B$rMQ0U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P!&lt;%8%g%s%"%C%W$K$h$k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5.4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i%$%V%i%j$NFbIt%3!&lt;%I#(B kSLcode (SLang_code(slang)) #$B$N=i4|CM$r#(B ASCII #$B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i#(B #$BF|K\8l#(B EUC/SJIS #$B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#$B$G#(B slkanji.h #$B$r#(B install #$B$9$k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_pos #$B4X?t$r=$@5$7$^$7$?!##(Bpoint #$B$,4A;z$N#1%P%$%HL\$K$"$k$H$-$K!"#(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JV$9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5.3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_keymap() #$B$N#(B bug #$B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 emulation(slcurses) #$B;HMQ;~$K#(B getch() #$B$G4A;z$N#2%P%$%HL\$,&lt;:$o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#(B bug #$B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5.2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rn #$BMQ#(B kanji_pos #$B4X?t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#$BJQ?t#(B "ASCII" #$B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F~NO%U%!%$%k$,#(B JIS(ISO-2022-JP) #$B%3!&lt;%I$N$H$-!"F|K\8l$NJ8;zNsCf$K#(B(#$B%(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1!&lt;%W%7!&lt;%1%s%9L5$7$K#(B) SPACE #$BEy4A;z%3!&lt;%IHO0O30$NJ8;z$,$"$k$H$-$K2=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#(B bug #$B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5.0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|K\8l#(B EUC #$B%3!&lt;%I$N%U%!%$%k$rFI$_9~$`;~!"2~9T%3!&lt;%I#(B(^J)#$B$r2~9T$H$7$F0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$J$$#(B bug #$B$N=$@5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3.3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K:$l$F$7$^$$$^$7$?!#$N$A$[$IIU$1$?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3.2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K:$l$F$7$^$$$^$7$?!#$N$A$[$IIU$1$?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3.0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K:$l$F$7$^$$$^$7$?!#$N$A$[$IIU$1$?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2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*%j%8%J%k$N%P!&lt;%8%g%s#(B 0.99.34 #$B$r%Y!&lt;%9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5FC+$5$s#(B(kikutani@eis.or.jp)#$B$N#(B slrn #$B$G$NF|K\8l2=$r;29M$K#(B slsmg.c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|K\8lBP1~$K$7$F$_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regexp.c sltoken.c #$BEy!"F|K\8lBP1~$7$^$7$?!#$?$@$7!"#(Bslregexp #$B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It!"F|K\8lL$BP1~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.1 #$B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Y!&lt;%9$H$J$k%P!&lt;%8%g%s$r#(B 0.99.7 #$B$+$i#(B 0.99.27 #$B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It$NF|K\8l$N$?$a$N4X?tL&gt;$rJQ99$7$^$7$?!##(B'-' #$B$r#(B '_' #$B$KJQ9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nK\!wK-665;=Q2J3XBg3X$5$s$N%[!&lt;%`%Z!&lt;%8$K#(B SLang #$B$K4X$9$k%I%-%e%a%s%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OBLu$,EPO?$5$l$F$$$^$9!#;29M$K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%"%I%l%9$O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dsl.tutics.tut.ac.jp/people/kawamoto/j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