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830511175"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1677358968"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223625834"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196020342"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1166931863"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350669037"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2117231686"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308871828"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