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commentRangeStart w:id="0"/>
      <w:r>
        <w:rPr/>
        <w:t>I am fully comment</w:t>
      </w:r>
      <w:commentRangeEnd w:id="0"/>
      <w:r>
        <w:commentReference w:id="0"/>
      </w:r>
      <w:r>
        <w:rPr>
          <w:rStyle w:val="CommentReference"/>
          <w:vanish w:val="fals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SomeOneElse.Surname" w:date="0-00-00T00:00:00Z" w:initials="SOE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GB"/>
        </w:rPr>
        <w:t>comment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6T14:25:00Z</dcterms:created>
  <dc:creator>SomeOneElse.Surname</dc:creator>
  <dc:description/>
  <dc:language>en-US</dc:language>
  <cp:lastModifiedBy>SomeOneElse.Surname</cp:lastModifiedBy>
  <dcterms:modified xsi:type="dcterms:W3CDTF">1998-12-16T14:25:00Z</dcterms:modified>
  <cp:revision>1</cp:revision>
  <dc:subject/>
  <dc:title>I am fully comment</dc:title>
</cp:coreProperties>
</file>