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812807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770739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953378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