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684826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3885051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865220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6509441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253830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4083522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5747371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