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1243275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20239015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12169607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40391395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81496958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10811999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2605707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62700424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20991337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9505813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11767978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04810424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53423135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66968613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65950182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37571181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57691804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50398389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87355176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12289211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62385448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13187795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67670683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1291502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70850196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