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987883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539309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2907398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2383604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4649114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0189913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483883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5534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9979673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573715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583463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4270474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4216122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9427250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17306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3284007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488280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285905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8638136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629935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713456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2032107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