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81679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84760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69196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