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68128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33630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26220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92240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58197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17170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