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29793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15013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33966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95424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15860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