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0461613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07685319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60257668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275828283"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828510144"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90357489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