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2cell.doc,v 3.1 1995/09/05 20:36:3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2-cell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2cell}{Two-cell feature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designed to facilitate the typesetting of curved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ingly or in pairs, together with labels on each part and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nded mathematical usage is for typesetting categorical ``2-cel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phisms and ``pasting diagrams'', for which special feature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eatures also allow attractive non-mathematic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2-cell feature makes use of facilities from the `curve'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refor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etting 2-cells in Dia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2-cell'' morphisms are used in the study of tensor categories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phisms are displayed as a pair of curved arrows,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together with an orientation indicated by a short broad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{\it Arrow}. Labels may be placed on all thre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two-cell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AllTwo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document still uses version~2-style commmand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??g[:v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v2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\rtwocell^f_g &amp;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ruppertwocell^f{\alph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lowertwocell_h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to_(.35)g &amp;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cal diagram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atrix-like layout, as with commutative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is there are control sequence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rtwocell| , |\ultwocell| , |\xtwocell| , \dots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names defined in |xyv2|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rams produced using |xymatr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nvolves the definition of 21 new control sequence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be used, these are not defined immediately upon loading |xy2ce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he user must first specify |\UseTwocell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cond example above, just the upper or lower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set using control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uppertwocell| and |\..lowertwocel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ether with the |\..compositemap| famil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butting arrows are set with an empty object at the jo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construction of complicated ``pasting diagram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igure ??[f.pasting] for an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itialise the families of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trix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wocells|      &amp;\quad  two curve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HalfTwocells|  &amp;\quad  one cur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CompositeMaps| &amp;\quad  2 arrows, end-to-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AllTwocells| &amp;\quad  (all the above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wocells{\definesupermorphism{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Half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upp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per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low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ositeMaps{\definesupermorphism{compositema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composite-map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itema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All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Twocells \UseHalfTwocells \UseComposite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ies of connections are defined using the utility macro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definesupermorphis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ines control sequences for morphism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ing cells, and next-to-neighbour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stant cells use  |\xtwocell|, |\xcompositemap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&lt;hop&gt;s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xtwocell[1,3]|  and  |\xtwocell[llddd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upermorphism#1[#2]#3{\def\afterMORPHISM{[#2]#3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MORPHIS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inesupermorphis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x#1\endcsname{\supermorphis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#1\endcsname{\supermorphism{#2}[-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#1\endcsname{\supermorphism{#2}[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#1\endcsname{\supermorphism{#2}[0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#1\endcsname{\supermorphism{#2}[0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#1\endcsname{\supermorphism{#2}[-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#1\endcsname{\supermorphism{#2}[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l#1\endcsname{\supermorphism{#2}[0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r#1\endcsname{\supermorphism{#2}[0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#1\endcsname{\supermorphism{#2}[-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#1\endcsname{\supermorphism{#2}[-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#1\endcsname{\supermorphism{#2}[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#1\endcsname{\supermorphism{#2}[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#1\endcsname{\supermorphism{#2}[-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#1\endcsname{\supermorphism{#2}[-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l#1\endcsname{\supermorphism{#2}[-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r#1\endcsname{\supermorphism{#2}[-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#1\endcsname{\supermorphism{#2}[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#1\endcsname{\supermorphism{#2}[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l#1\endcsname{\supermorphism{#2}[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r#1\endcsname{\supermorphism{#2}[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l#1\endcsname{\supermorphism{#2}[-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r#1\endcsname{\supermorphism{#2}[-2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l#1\endcsname{\supermorphism{#2}[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r#1\endcsname{\supermorphism{#2}[2,2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2-cells can be set directly in \Xy-pictures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eature. In this case the above commands are not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~\S??[standa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a new directional |\dir{=&gt;}|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 ``Arrow'' anywhere in a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ion has been establish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 all of the 2-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=&gt;}{!/5pt/\dir{=}!/2.5pt/\dir{=}*!/-5pt/\dir2{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#1{\def\Arrow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@{\dir{=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\obeylines\long\outer\gdef\Pasting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relax\rtwocell&lt;0&gt;^{f_3^{}\;\;}{\omit} &amp; 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 &amp; 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&amp; 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compositemap&lt;6&gt;_{f_7^{}}^{f_8^{}}{\omit} 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sting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fault posi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et up default values for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position of each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flags to indica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-cell is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\toks6| &amp;position of contro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to line $\overline{pc}$ at mid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5| &amp;position of central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7| &amp;position of |^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8| &amp;position of |_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3| &amp;flag for number of pieces..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f| &amp; \underline{f}ull: i.e. both curved arrow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o| &amp; \underline{o}ne:  |\uppertwocell| or |\lowertwocell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t| &amp; \underline{t}wo maps:  |\compositemap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@|  means to calculate from the value in |\toks6|, see |\tw@cell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{\toks6={3.5}\toks5={@}\toks7={@}\toks8={@}\toks3={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@{\toks6={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@{\toks6={-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@{\toks6={3.5}\toks5={@}\toks7={@}\toks8={@}\toks3={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s together all the relevant data, and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6\omit\relax\toks6=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default position of label on upper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7\relax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7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position of label on lower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8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position of the Arrow, relative to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o\divide\dimen@ by-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5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ssible modifications for modu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wocellmod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s all the parameters to  |\twocell@@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e\toks3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posed maps:   ^ : first map   _ : seco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2}{\the\toks1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ved arr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1}{\the\toks2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head@\expandafter{\twocellhe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tail@\expandafter{\twocelltai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\twocellPATH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the possible forms of  |\twocellPAT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placed labels on the upper and lowe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rrectly `anti-clockwise' and `clockwise', using |^| and |_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tirely optional with the following token, or grouping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label.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compositemap| the |^| and |_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the first and second arro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style{\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#1{\xyFN@\droptwocelllabel@@#1@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\next\DN@*{\droptwocell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!{\droptwocelltext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rop+!C{\twocellstyle 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roptwocelltext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roptwocelldrop@#1@!{\bgroup \let\xy@=\o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bjectstyle=\twocellstyle \drop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abel is balanced tex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TeX's math mode, with |\twocellstyle| setting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 is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ef\twocellstyle{\scriptstyle}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ltered using |\def| in versions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|\redefine| in \La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abels are not restricted to being simply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ect obtainable using the \Xy-pic kernel language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|\xybox| and used as a label. Alternative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abel is |*| then the label is se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&lt;object&gt;, as if with |\drop&lt;object&gt;| or |*&lt;object&gt;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language. The current direction is tang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d arrows. Extra braces are needed to get a |*| as the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|^{{{*}}}| or |_{{}*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label normal to the tangenti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altered by {\em nudging}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to specify multipl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st usage of each of |^| and |_| is actually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pecifications being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a label for the central Arrow must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ther labels, by enclosing it within braces |{...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group |{}| gives an empty label;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 of subsequent tokens. As abo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|*| then the label is set as an \XY-pic &lt;objec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ion being along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new group so the following registers can be used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toks@=\toks0|, |\toks1|, ..., |\toks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parameter set is stored briefly in |\tmp@|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      spaces are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| &amp;  |&lt;num&gt;|  &amp;determines position of curves control 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|&lt;0&gt;|   &amp;uses a single solid li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|&lt;\omit&gt;| &amp;causes only the central Arrow (with label) to be 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align{\smallski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omit| &amp;&amp;omits the curved arrows, but allows their label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^|    &amp;&amp;place ``above'' label (more correctly  ``anti-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&amp;&amp;place ``below'' label (more correctly  ``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'|   &amp;&amp;change the arrowhe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`|   &amp;&amp;place/change the arrowta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ata  e.g.  |^{#1}|  |_{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temporarily in  |\toks@|  then passed via |\tw@@cell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|\tw@cell@@| for further parsing, as: |\the\toks@ @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'| and |~`| change the values of |\twocellhead@| and |\twocelltai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 |\twocelltail@| is |{}|, so |~`| also change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|\twocelltail@| is indee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ext token is a grouping  |{.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gives the label for the central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label specification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head and tail orna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#1{\def\twocellhead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#1{\def\twocelltail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@{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|\toks..| registers for the new connec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wocell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{}}\toks1={{}}\toks2={{}}\toks4=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wocellmod@{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let\next@=\toks@\afterassignment\tw@@ce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 \DN@^##1{\toks@={##1}\nudgepos@71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 \DN@_##1{\toks@={##1}\nudgepos@82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#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6={##1}\ifx\omit##1\relax\toks3={t}\toks5={0}\fi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{\omitarrows@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tw@cell@@\empty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Curve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\DN@^##1{\xy@{~^{##1}}{\upp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_##1{\xy@{~_{##1}}{\low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 \addR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'{##1}}{\def\twocellhead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 \addL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`{##1}}{\def\twocelltail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{\xy@{~{##1}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{\xy@{~##1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wocellmod@{\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!\DN@!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~!!{##1}}{\def\modmapobject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FN@\tw@@cel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arrows, still allow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 are at $0$, $+X$, $-X$, with $X=${\em default 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altered by ``nudgin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arrows@{\toks5={0}\toks6={}\toks7={0}\toks8=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wo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2-cell&gt;&lt;switches&gt;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2-cell&gt; with the &lt;switches&gt; an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-cell&gt; &amp;\iss &amp; |\..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two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upp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upp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low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low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compositemap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consecutive stra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&gt; &amp;\iss &amp; |{|&lt;tok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ies orientation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nudge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just position, use defaul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 posi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{|&lt;tok&gt;*&lt;object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{|&lt;nudge&gt;*&lt;object&gt;|}| \orr |{|*&lt;object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ok&gt; &amp;\iss &amp;  |^| \orr |_| \orr |=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oriented anti-/clockwise/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o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, default i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 \orr |"| \orr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; tips on two curved arrows a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ti-/clockwise/double-head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 &amp;\iss &amp; &lt;switch&gt;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ist of op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&gt; 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 |^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upp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_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low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the curvature, based on &lt;nudge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\omit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not set the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\ |!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|\modmapobject| mid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| &lt;what&gt; |{| &lt;object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in place specified by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hat&gt; &amp;\iss &amp; &lt;empty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curves using the specified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^| \orr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with upper/low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for arrow head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abel&gt; &amp;\iss &amp;  &lt;text&gt;\ \orr\ &lt;nudge&gt;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text&gt;,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orr &amp;  *&lt;object&gt;\ \orr\ &lt;nudge&gt;*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object&gt;,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dge&gt; &amp;\iss &amp; |&lt;|&lt;number&gt;|&gt;| &amp; use &lt;number&gt; in an appropriat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, to position object or label along a fix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orr &amp; |&lt;\omit&gt;| &amp; do not typeset the object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twocell\protect&gt;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woc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ptions}??=[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central Arrow may b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n equality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a label may still be specified, so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replaced by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ffects are specified by the first token in the central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has the form: |{|&lt;tok&gt;&lt;label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ok&gt; may be one of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 c 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| &amp; Arrow points 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^| &amp; Arrow points anti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| &amp; no tip, denotes equalit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mit|&amp; no Arrow at all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e of these occurs then the default of |_|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itself starts with one of these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|_| explicitly, or enclose the label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em Extra Options~1}, for more values of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|*| has a special role when used as the firs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considered to be part of the &lt;label&gt;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the central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   ignore sp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^|  &amp;    points anti-clockwi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&amp;    points clockwise  (defaul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|  &amp;    no |\Tip|, equali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omit|&amp;    no Arrow at all, just squine(s) or composed arrow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'|  &amp;    no Arrow, opposite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`|  &amp;    no Arrow, forward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"|  &amp;    no Arrow, tips on both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!|  &amp;    no Arrow, no tips on squ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Arrow is determined by ``nudging''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{^&lt;num&gt;label}|, where the actual dimen is   |&lt;num&gt;\xydashl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twocell{_\alpha} &amp; B \rtwocell{^\beta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\rtwocell{=\gamma} &amp; D \rtwocell{\omit\Psi} &amp; 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the Arrow's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@{\expandafter\xyFN@\expandafter\tw@cell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{\ifx \space@\next\expandafter\DN@\space{\xyFN@\tw@ce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^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^##1@{\toks@={##1}\toks4={^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EQ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{\toks@={##1}\toks4={=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_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_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LT@\ifx 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##1@{\toks4={@}\toks@={##1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 \addRQ@\DN@##1@{\toks4={@}\toks3={/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 \addLQ@\DN@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"\next \DN@"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##1@{\toks4={@}\toks3={@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mpty\DN@##1@{\toks@={{}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{\toks@={##1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d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of all labels may be adj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the amount of curvature for the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by specifying a ``nudge'' facto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is a number which specifies the actual position o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ts of |\xydashl@| (the length of a single dash, normally 5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|\..compositemap|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constrained to the perpendicular bi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$\overline{cp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udging the label for the centr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whole Arrow which is moved, along with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the arrows themselves is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dge of the form |\..twocell|&lt;num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arrows, along the bi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be  &lt;num&gt;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&lt;num&gt; is zero, that is |\..twocell&lt;0&gt;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ingle straight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d-point being the origin for nudgi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for &lt;num&gt; is also accep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ck the orientation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of |^| and |_| correspond to which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for nudging labels is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bisector. Positive nudg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outwards while negative nudges move towards $\overline{pc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bey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sition of a label is on the outside, with edge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for nudging the Arrow is at the midpoint of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ve nudge moves in the clockwis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rection of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s been reversed using |^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n a |\..compositemap| are placed relative to the mi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 arrows. Nudges are in units of 1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in the usual \Xy-pic {\em above} and {\em below}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a positive nudge is always outside the triangle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rows and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udge value |&lt;\omit&gt;| typesets just th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curved arrow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labels, the nudge value |&lt;\omit&gt;| causes the follow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figure ??[f.pas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de is relatively straight-forward, using ``nudging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omit| to help position the arrows, curves an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uses an {\em excur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 in the subsection {\em Extra Options~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rom the earlier ``Pasting diagram''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stingexample\gdef\Pastingexamp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\relax\rtwocell&lt;0&gt;^{f_3^{}\;\;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amp;&amp;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&amp;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ompositemap&lt;6&gt;_{f_7^{}}^{f_8^{}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used to typeset the {\em pasting diagram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g[xy2cell.doc:f.pasting]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\smallskip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aight arrows, it would have been simpler to use |\..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|xyarrow| has been loaded. Instead |\..twocell&lt;0&gt;...{\omit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to illustrate the versatility of nudging and |\omit|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|xy2cell| can completely handle a wide range of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|xyarrow|. Note also the use of |\relax|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cell, to avoid premature expansion of a complicated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upset the compiling mechanis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UDGE } position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fter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#1#2#3{\def\whichnudge{\toks#1}\def\whichinfo{\toks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nudge{#3}\expandafter\xyFN@\expandafter\nudgepos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1|  &amp; which token register to store nudge amou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2|  &amp; which token register to store labe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3|  &amp; what to do next, after pars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&lt;label&gt;|@|, &lt;num&gt; = nudge amount, as multiple of  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@{\ifx \space@\next\expandafter\DN@\space{\xyFN@\nudgepo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#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mit##1\relax\whichnudge={0}\whichinfo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whichnudge={##1}\whichinfo={##2}\fi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{\whichinfo={##1}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eatures are useful in non-mathematical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. no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special values for &lt;tok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or only) character in the central label, 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ndar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| &amp; arrowheads pointing 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`| &amp; arrowheads pointing anti-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"| &amp; arrow tips on both end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| &amp; no tips at all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Arrow is omitted, leaving symmetrical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connections with arrowheads at the specifie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can be placed where the Arrow would have b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al arrowhead is specified using |~'{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tra Options~2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will be used instead of the standard |\dir{&gt;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thbf\def\mathbf{\boldmath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{Clouds }\rtwocell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\hbox{\tiny evapor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\hbox{\tiny precipit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'{\mathbf{H_2 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elax\txt{Ocea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txt{\llap{Math}ematics }\r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{\hbox{\tiny experimen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{\hbox{\tiny theory }}{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{Physic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2. Changing Tips and Module 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provided for specifying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typesetting various parts of the two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mmand} \hfill &amp; {\em default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modmapobject{|&lt;object&gt;|}| &amp; |\dir{|$\vert$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head{|&lt;object&gt;|}|  &amp; |\dir{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tail{|&lt;object&gt;|}|  &amp; |\dir{}|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arrowobject{|&lt;object&gt;|}|   &amp; |\dir{=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curveobject{|&lt;object&gt;|}|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pp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low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t the object to be used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cells at 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object| specifies both of the upper- and lower-cur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se there is also a way to change the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2-ce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s a |~|-&lt;switch&gt; which is describ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|\..curveobject| types, which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specified by plac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|\..twocell| contro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\ |\rtwocell| {\em switches\/} {\em labels\/}\dots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witch is either a single token &lt;tok&gt;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~|&lt;tok&gt; with a single argument: |~|&lt;tok&gt;|{|{\em arg\/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sted in the follow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|{..}| denotes the need 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omit| &amp; no arrows, Arrow and label onl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!| &amp; place module-map indicator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'{..}| &amp; change arrow-head to |{..}|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`{..}| &amp; place/change tail on arrow(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{..}|  &amp; change object used to set curv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^{..}| &amp; use object |{..}| to set upp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_{..}| &amp; use object |{..}| to set low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iscuss the use of |!|, |~'|, |~`| and |\omi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|~^|, |~_| and |~{..}| is given in 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map indicator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crossing the arrow at right-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oughly midway along the actual printed portion of the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urved or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sizes of the objects being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giving an aesthetic result when these sizes differ mark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with |\..compositemap| where an indicat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arrow. The actual object can be changed using |\modmap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\Xy-pic tips may be used for arrow-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|~'{..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|~'{\dir{&gt;&gt;}}| gives double-heade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~`{..}| can be used to place an arrow-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arrow-tail is {}, so is not plac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non-empty tail has been specifi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, using |\dr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for the desired result being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rrow-tail is mixed with the features of {\em Extra Options~1}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mapobject{\objectbox{\oti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\rtwocell~!~'{\dir{&gt;&gt;}}~`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M}_{&lt;1.5&gt;M'}{=f} &amp;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for module ma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laces decoration called  |\modmapobject|  half 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4@\toks4={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=\toks4={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^\toks4=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ifx\the\toks4_\toks4={V}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toks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relax\else\expandafter\moddefs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just curvature and labe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d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.5\p@\else\advance\dimen@-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toks6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dimen@\the\tok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tmp@{\noexpand\toks5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moddef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bject is  |\stop|, user can change this with |\modmapobject#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#1{\def\modmap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@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modmapobject@{{\if\@mod@\relax\expandafter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modmapobject@\fi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3. Excu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|\xcompositemap| and |\x..twocell| typ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expected from that for |\xto|, |\xline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twocell[|&lt;hop&gt;|]{|&lt;displace&gt;|}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&lt;pos&gt; displaced by &lt;displac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cell location specified by &lt;ho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cement can be any string of valid \Xy-pic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enclosed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ell location is the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~null grouping |{}| {\em 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the |&lt;\omit&gt;| nudge, such excursions allow a labelled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aced anywhere within an \Xy-pic dia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rrow can be oriented to point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object#1{\def\ucurveObject@{~*#1}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curveobject#1{\def\u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curveobject#1{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object gives the default of closely spaced tiny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``smooth''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is used in conjunction with compiling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global parameters in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twocellobjec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twocell object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uppercurveobject\expandafter{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owercurveobject\expandafter{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modmapobject\expandafter{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head\expandafter{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tail\expandafter{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rrowobject\expandafter{Arrow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4. Fancy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|\curveobject| an arbitrary objec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curved arrows. Inde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twocell| different object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curv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ppercurveobject| and |\lowercurve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apply to all 2-cells subsequently constru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using a |~|-switch, as in {\em Extra Options~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uch a specification for a single 2-cell or curved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used to construct curves can be of 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ngle &lt;object&gt; is set once, with copies placed along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 directional object can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along the curve. In this case use a specifica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urveobject{|&lt;spacer&gt;|~**|&lt;object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spacer&gt; may be any &lt;object&gt; of non-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it is empty space, \eg\ |+|&lt;dimen&gt;|{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 following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ppercurveobject{{?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urveobject{{\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lax\txt{ FUn }\rtwocell&lt;8&gt;{!\&amp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relax\txt{ gaME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uthor to set the first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&lt;1.5cm&gt;{\bf Groun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rtwocell&lt;12&gt;~^{+{}~**!/-2.5pt/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_{++{}~**!/5pt/\dir{&lt;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\txt{\small continuous pow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&lt;1.5&gt;\txt{\small pulsed emission}}{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\relax\;\; N\!i\,C\!d\;\; \Cir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&lt;1.50cm&gt;{\bf Excit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econd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ter Parsing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|\twocellPATH|, depends on the mode of picture/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ther the |@c|  and  |@p|  are known yet, or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Q@@c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xpandafter\edef\csname Q@@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edef\csname Q@@c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fromid@{@}\expandafter\edef\csname Q@@p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;p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Q@@p\endcsname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}{\enter@{\pfromthe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{\p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{\leave@\setupDirection@}#1\restore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end of 2-cell}\xysaveMinMax@ 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aveMinMax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X@max&lt;\the\X@max \X@max=\the\X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X@min&gt;\the\X@min \X@min=\the\X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Y@max&lt;\the\Y@max \Y@max=\the\Y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Y@min&gt;\the\Y@min \Y@min=\the\Y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wocellPATH=\twoce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@CELL{\let\twocellPATH=\twocellpath \def\aftertwoCELL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CE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mains to collect everything together and place it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@@#1!!!{\xy@{twocell #1}{\twocell@@#1!!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-cells in general 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ells can also be set directly within any \Xy-pictur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eature, using either |\drop| or |\conn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status=\xystatu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{\hbox\bgroup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{\hbox\bgroup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{\hbox\bgroup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{\hbox\bgroup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l#1#{\hbox\bgroup\xy@\save\save@\@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l#1#{\hbox\bgroup\xy@\save\save@\@upp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upp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l#1#{\hbox\bgroup\xy@\save\save@\@low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low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p#1#{\hbox\bgroup\xy@\save\save@\@compositemap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p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compositemap@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ftertwoCELL{\twocell@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ftertwoCELL{\twocell@DONE \xy@\restore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fromid@{@c}\no@@ \xystatus@{en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#1{\DN@{\@twocell@\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#1{\DN@{\@twocell@\upp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#1{\DN@{\@twocell@\low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#1{\DN@{\@twocell@\compositemap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POS#1{\POS}\def\goVia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POS{\connect#1\my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.0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uppertwocell^\alpha{}}"B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twocell^\zeta_\xi{\gamma}}"C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compositemap{}}"D"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lowertwocell{}}"D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}[h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=[f.xy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ption{2-cells in \protect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"B",{\uppertwocell^\alpha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;"C",{\twocell^\zeta_\xi{\gamma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; \afterPOS{\drop\compositemap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drop\lowertwocell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wn is a compact way to plac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-cells within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a standard techniqu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afterPOS| to find a &lt;pos&gt; to be used f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then subsequently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is possible to use |\drop| or &lt;decor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2-cells, giving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onnect| variant is usually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maintains the size of the object at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|\drop| varian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object having $p$ and $c$ on opposit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outside 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@#1{\ifx\next[\DN@[{\toks@={#1}\xyFN@\@@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#1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twoCELL{\twocell@DONE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 is necessary, since |\DN@[##1]{#1##1}| will strip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@twocell@{\ifx\next\bgroup\DN@##1]{\the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##1]{\the\toks@##1}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upposed to allow  |\dir\...twocell{...}| 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it seems to be impossi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twocell}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uppertwocell}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lowertwocell}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compositemap}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upp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low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compositem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ce the contents of |{..}|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sh off the box, set up the objec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e  |\Drop@@|  and  |\Connect@@|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DO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X@c \advance\L@c-\X@min \R@c=\X@max \advance\R@c-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Y@c \advance\D@c-\Y@min \U@c=\Y@max \advance\U@c-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mputeLeftUpnes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z@h{\kern-\X@p \raise-\Y@c\box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@=\L@c \advance\dimen@\R@c \wdz@=\dimen@ \ht\z@=\U@c \dp\z@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rectangleEdge}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drop@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Leftness@{\Leftne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Upness@{\Upnes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\noexpand\connect@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X@max&lt;\the\X@max \X@max=\the\X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X@min&gt;\the\X@min \X@min=\the\X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Y@max&lt;\the\Y@max \Y@max=\the\Y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in&gt;\the\Y@min \Y@min=\the\Y@min\noexpand\fi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|\Drop@@| and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@Twocell{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nnect@Twoce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\X@p \raise\Y@c\box\lastobjectbox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Dro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twocell@@|  is the main switching engine, taking 9 parameters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pieces to set and where to positi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vature of the squines, whether to draw two sq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only one, or to use straight lin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ther to have a central Arrow and its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nts of labels and their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p and c are the extent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are stored as |"@p"| and |"@c"| for repeated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1|  &amp;    determines location of control point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2|  &amp;    location of |=&gt;|, as multiple of |\xydashl@| from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3|  &amp;    location of |_| label (source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4|  &amp;    location of |^| label (target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5|  &amp;    flag for how many squines to draw \&amp; which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6|  &amp;    label for source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7|  &amp;    label for target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8|  &amp;    label for |=&gt;|  (2-cell morphis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9|  &amp;    determines orientation of 2-ce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okens may appear as parameters in |#9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!|, |^|, |_|, |=|, |A|, |V|, |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@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#1#2#3#4#5#6#7#8#9!!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mod@{@}\DN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9!\def\Arrowtok@{@}\else\ifx #9A\def\Arrowtok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9V\def\Arrowtok@{_}\else\ifx #9H\def\Arrowtok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@mod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/\def\Arrowtok@{@}\else\ifx #5b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x #5B\def\Arrowtok@{@}\else\ifx #5@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ef\Arrowtok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EQ@\ifx #9\def\Arrowtok@{=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omit}\ifx\next@\Arrowtok@\def\Arrowtok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Arrowtok@{\codeof\Arrowtok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X@c&lt;\X@p \X@min=\X@c \X@max=\X@p \else \X@min=\X@p \X@max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Y@c&lt;\Y@p \Y@min=\Y@c \Y@max=\Y@p \else \Y@min=\Y@p \Y@max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long@@{.5}\idfromc@{@m}\idfromc@{@m1}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cplusthec@\pfromthep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DN@{\vfromslide@i{\xydashl@}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vfromslide@i{#1\xydashl@}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\leave@ \no@@ \drop@{+}{}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1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ucurveObject@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mp@\empty 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6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3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dim\dimen@&lt;\z@ \below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romslide@i{#3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b\relax       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x\next@\empty\relax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\pfromthep@ 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swap@\cfromid@{@c}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cfromid@{@m1}\swap@ 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%  second curv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cfromid@{@p}\swap@\cfromid@{@c}\no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2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dcurveObject@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 \ifx #5o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DN@{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\ifx\tmp@\empty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##1####{\drop@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}\else\DN@{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7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4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#5t\relax \ifdim\dimen@&lt;\z@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ifdim\dimen@&lt;\z@ \above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below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vfromslide@i{#4\xydashl@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b\relax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 {\pfromthep@ }\Creset@@ \PLACEedg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along@@{1}\czeroEdge@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twocellhead@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 \cfromid@{@m2}\swap@\cfromid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cfromid@{@m1}\swap@\cfromid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^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_}\edef\Arrowtok@{\codeof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-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2}\swap@\cfromid@{@m1}\connect@{\dir 2}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bel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8}\ifx\next@\empty\DN@{}\else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1.2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mp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establish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map indicator, giving best aesthetic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ocation whose parame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of half-way along the complete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parameter values at the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gettwocelledges@{\bgroup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ettwocelledges@@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twocelledges@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2\advance\dimen@-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 2\p@ \divide\dimen@ by4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imen@=\the\dimen@ 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2ce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1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7/01  01:19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d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2:51:2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ased on unreleased code for version 2.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