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84172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10311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061630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8730230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7989344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764412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3646575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9563261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442960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5908088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67426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317860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2601142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7219662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7228515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1691455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0085917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2832698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610628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460759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9128331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1728153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599778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8524364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0353283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9688402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1955336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7392702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2741321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7317277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0561654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6626391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