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04241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56475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45995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78863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59378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16247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