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207631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63440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8451794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28530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19455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4360088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808592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