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6680016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774846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601173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43370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920943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