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lock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, together with my user-lock.patch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, provides support for user-level long-term cooperat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can write (this example is written in Tcl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c [sql "select ...,user_write_lock_oid(oid) from table where id=$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[keylget rec user_write_lock_oid]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write lock has been acquired with the record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long editing session, then update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lea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"update table set ... where id=$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"select user_write_unlock_oid([keylget rec oid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record has been read but the write lock couldn't be ac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it should not be modif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 "This record is in use by another user, retry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done by setting a flag in the record itself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have the overhead of the updates to the recor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locks not released if the backend or the application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etting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done with a begin/end block but in this ca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uld be locked by postgres and it is not acceptable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because other transactions would blo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locks are handled cooperatively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interfere with the normal locks used by postgres.  So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modify an user-locked record if he wanted to ignore the 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