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graph.doc,v 3.4 1997/05/18 01:14:25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Graph Combinator feature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7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graph}{Graph feature}{\stripRCS$Revision: 3.4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brics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RICS/Computer Science, University of Aarhus, Ny Munkegade, building 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8000 Aarhus~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mplements `\Xy-graph', a special "combinatoric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" suitable for diagrams like flow charts, directed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arious forms of trees.  The base of the language is remini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IC~\cite{K82:PIC-LTG} language because it use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current location' and is based on `moves'.  But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 is a `map' combinator that is borrowed from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graph makes use of facilities of the `arrow' feature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refo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arrow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~??[f.graph] summarises the syntax of a &lt;graph&gt; wit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 A &lt;graph&gt; can appear either in an \Xy-picture (as &lt;decor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`stand-alone''.\footnote{In fact \LaTeX\ users can use a |graph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.}  \NOTE: If you use ??c![\xygraph]|{|\dots|}|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 where |&amp;| is significant (like plain \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c![\halign] or \LaTeX's ??c![array] environment) then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n extra level of brace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span{3}{{\tt\string\xygraph\string{&lt;graph&gt;\string}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&lt;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grap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step&gt;\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nterpret &lt;step&gt;s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ste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move] to the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-|&lt;arrow&gt; &lt;node&gt;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draw] line to &lt;node&gt;, with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:|&lt;arrow&gt; &lt;node&gt;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draw] &lt;arrow&gt; to &lt;node&gt;, with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(| &lt;list&gt; |)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map] current node over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nod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|[| &lt;move&gt; |]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ew node &lt;move&gt;d relative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&amp;| \orr\ |\\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ew node in ??!^[next column/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reviously ??!^[saved]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?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currently ??!^[mapped]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node&gt; &lt;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&lt;node&gt; with &lt;it&gt; ??!^[typeset and saved]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node&gt; |=|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&lt;node&gt; ??!^[saved] as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node&gt; |!|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ugment node with material in anoth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mov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hop&gt;\star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&lt;hop&gt;s] (|dulr|) from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hop&gt;\star\ &lt;place&gt; &lt;m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do ??!^[&lt;hop&gt;s] but use its &lt;place&gt; and &lt;move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graph&gt; |,| &lt;list&gt; \orr\ &lt;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list of sub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escap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|{| &lt;pos&gt; &lt;decor&gt;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perform &lt;pos&gt; &lt;dec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M| &lt;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insert &lt;matr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P| &lt;polyg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insert &lt;polyg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E| &lt;ellip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insert &lt;ellip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~| &lt;set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setup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\protect&lt;graph&gt;s}??=[f.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rs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does almost everything that this feature do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l implemented directly on top of other construction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rnel stack and the &lt;arrow&gt;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 state always has the current value of |?| bo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top and in the special &lt;id&gt; |"?NODE"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graph#1{\relax\graph#1\endgrap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{\if\inxy@ \DN@{\xy@@{\nter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 \xy@\xy{\nter@\endxy}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\xygraph{\senter@ \idfromc@{?NODE}\spush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@\csname Q@graphbase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relax \setbase@\z@\z@{3pc}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next@ 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RAPH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graph{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{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W@{GRAPH: next=\meaning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:\next \DN@:{\xy@:{}\expandafter\GRAPHar@\GRAPHeveryarrow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DASH@\DN@{\xy@-{}\expandafter\GRAPHar@\GRAPHeverylin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({\xy@({\spushid@{?NODE}\idfromc@{?NODE}}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,{\xy@,{\cfromid@{?NODE}}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)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){\xy@){\cfromid@{?N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s@\z@{\idfroms@{?NODE}\z@ \spop@}{\xyerror@{) without (}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HACK: ONLY POP WHEN NONEMPTY...WHY EVER NONEMP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graph\next \DN@{\xy@@{\tests@\z@\spop@\sleave@\leav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\next \DN@{\xy@@{\tests@\z@\spop@\sleave@\leav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~{\xy@@{\enter@\cfromthec@}\afterNODE{\leave@ \xyFN@\GRAPH@}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afterNODE{\xyFN@\GRAPH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saved@PATHafterPOS=\PATHaft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saved@afterar@@=\afterar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a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afterPOS=\afterNODE \let\afterar@@=\GRAPHafterar@ \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aftera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afterPOS=\GRAPHsaved@PATHaft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afterar@@=\GRAPHsaved@aftera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cfromid@{}}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afterNODE@@=\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NODE#1{\xy@@{\enter@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def\afterNODE@@{\xy@@\leave@ \def\afterNODE@@{##1}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afterNOD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NOD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heMOVE@@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NOD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[\next \DN@[##1]{\xy@{[##1]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MOVE@@{[##1]}\xyFN@\MOVE@##1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"\next \DN@ "##1"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"##1"}{\cfromid@{##1}}\def\theMOVE@@{"##1"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?\next \DN@ ?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?{\cfromid@{?NODE}}\def\theMOVE@@{?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ef\theMOVE@@{[]}\let\next@=\NODE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testAND@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@{}{\pfromc@ \advance\X@c\X@xbase \advance\Y@c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zeroEdge@}\jumpMOVE@ 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\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\\{\xy@\\{\pfromc@ \advance\X@c\X@xbase \advance\Y@c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@c=\X@ybase \U@c=\Y@ybase \inters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X@c-\X@ybase \advance\Y@c-\Y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zeroEdge@}\def\theMOVE@@{\\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error@{Illegal &lt;node&gt;: \string`\meaning\next\string' unexpected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jumpMOVE@@{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jumpMOVE@{\let\theMOVE@@=\jumpMOVE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{\xy@@{\count@=\z@ \count@@=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MO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 \let\next@=\MOVE@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MOVE@x 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let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u\next \DN@ u{\xy@@{\advance\count@\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d\next \DN@ d{\xy@@{\advance\count@\m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l\next \DN@ l{\xy@@{\advance\count@@\m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r\next \DN@ r{\xy@@{\advance\count@@\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MOVE@x 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x{%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]\next \DN@ ]{\MOVE@hop 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 \DN@{\MOVE@hop \xyFN@\MOVE@place}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/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GT@\ifx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 \addDASH@\DN@{\xyerror@{- not implemented yet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error@{illegal &lt;move&gt;: \codeof\theMOVE@@}{}\let\next@=\NODE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hop{\xy@@{\pfromc@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the\count@@,\the\count@ @}\expandafter\vfromcartesian@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c-\X@origin \advance\Y@c-\Y@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c\X@p \advance\Y@c\Y@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place{\xy@@\no@@ \afterPLACE{\xyFN@\MOV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i{\let\next@=\NODE@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W@{NODE@i: next=\meaning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EQ@\DN@"##1"{\xy@{="##1"}{\idfromc@{##1}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N@!{\xyFN@\NODE@esca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x :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)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[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"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?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^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_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|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Q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RQ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testAND@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\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graph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\fi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x{\xy@@{\idfromc@{}}\afterNODE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it{\let\PATHlabelit@@=\NODEit@ \PATHi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nodemodifiers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i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NODEit@i\expandafter{\GRAPHnodemodifiers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NODEit@i{#1}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ODEit@i#1#2{\xy@{*#1{#2}}{\drop@{#1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addEQ@\ifx\next\else \xy@@{\idfromc@{#2}}\fi 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m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move" is to establish a new "current n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draw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draw" something is simply to draw a line or the specified &lt;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urrent node to the specified target node.  The targ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the current node.  All the features of arrow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g[:arrow] can be used, in particular arrows can be labe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ed, but with the change that &lt;path-pos&gt; means &lt;node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ed in note~\S??g[xyarrow.doc:segmen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map]??=[mapped]??=[list of sub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map over a list" is simply to save the current n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 the &lt;list&gt; with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art each element of the list with the current node as saved and $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previous list el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t the |?| &lt;node&gt; refer to the saved current nod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next column/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|&amp;| and |\\| special moves are included to make it simp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matrix-like' things as graphs -- note that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aligned, however, for that you should use the |!M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amp;| is the same as |[r]| and |\\|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[r]!{y+(0,-1)-(0,0)}| which uses a kernel escape to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olumn in the next row (where the first column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y$-axis of the current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: If you use the form |*{|\dots|}| for nodes t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change them if you decide to use an \Xy-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typeset and saved]??=[sa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et &lt;it&gt; and make it the current node.  Also saves &lt;it&gt;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using |"|&lt;id&gt;|"|: if &lt;it&gt; is a simple letter, or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just as |"|&lt;it&gt;|"|; if &lt;it&gt;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{|"text"|}| or |*|\dots|{|"text"|}| then as |"|"text"|"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|=| addition it is possible to save explicit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nodes have the same text or a node has a tex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actical to use for reference.  In fact using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t&gt;|="|&lt;id&gt;|"| will "only" save the node as |"|&lt;id&gt;|"| and "not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"|&lt;it&gt;|"|!  As a special convenience |""| (thus the empty &lt;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refers to the last completed node, so adding |=""|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merely means it should "not" be saved under its prop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id the author typeset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A="A1" :@/^/ [r]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@/^/ [r]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@/^/ "A1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e first $A$ was named to allow reference from the l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ispla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&lt;hop&gt;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by a series of "hops" is simply moving in a gri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|dulr| (for down/up/left/right) indicates.  The gri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artesian coordinate system with 3pc unit unl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is redefined using |[]!{|\dots|}| with an appropriate &lt;pos&gt;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|:| and |::| as described in note~??g[xy.doc:bas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ODO: Describe the use of &lt;move&gt;s with &lt;place&gt;s in detail \dots\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(1)~`until perpendicular to \dots' and (2)~`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s with \dots' can be coded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perform &lt;pos&gt; &lt;dec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`escapes' into the \Xy-pic kernel language and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os&gt; &lt;decor&gt;.  The current node is then set to the resulting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and the grid from the resulting "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 of the &lt;pos&gt; &lt;decor&gt; can be completely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graph by entering it as |{\save| &lt;pos&gt; &lt;decor&gt; |\restore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escap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NODE@esca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 \DN@##1{\rungraphescape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!\noexpand\next \DN@##1{\rungraphescape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bgroup\next \DN@##1{\xy@{!{##1}}{}\POS##1\relax 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 \let\next@=\graphsetu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error@{Unknown graph &lt;escape&gt;}{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insert &lt;matr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insert a &lt;matrix&gt; in a graph provided the `matri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described in~\S??g[:matrix] has been loaded: it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with the result of |\xymatrix|&lt;matrix&gt;.  Afterward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d is set as the top left `square' of the matrix, \ie, with |[d]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|[r]| adjusted as they work in the top lef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: |[dr]| immediately after the matrix will work as expected, \e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center of |"2,2"| the current node, but others might not, \e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[rr]| will not necessarily place the current node on top of |"1,3"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graph !M}#1#{\NODE@matrix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matrix#1#2{\xyerror@{matrix feature not loaded}{}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matrix@#1#2{\xy@{!M#1{#2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everyentry@{\GRAPHeveryent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matrix#1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everyentry@=\empty \insertmatrixingraph@ \xyFN@\NODE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everyentry{\def\:{\ar}\def\="##1"{\xy@@{\idfromc@{##1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matrix}{\let\NODE@matrix=\NODE@matrix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ertmatrixingrap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enter@{\cfromthec@ 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 Q@1,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@ 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@\csname Q@1,2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relax\else \next@ \setbase@\X@p\Y@p\X@c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let\expandafter\next@\csname Q@2,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xt@ \setbase@@{-\X@c}{-\Y@c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insert &lt;polygon&gt;]??=[insert &lt;ellip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insert a &lt;polygon&gt; or an &lt;ellipse&gt;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the |poly| option described in~\S??g[:poly] or the |ar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described in~\S??g[:arc] has been loaded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have $c$ as the current node, $p$ as the previous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e current base has the &lt;hop&gt;s |[r]| and |[u]| as bas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TE: lattices, knots, \etc, can also be used but no speci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ful since the |!{|\dots|}| syntax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graph !P}#1#{\NODE@poly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poly#1#2{\xyerror@{poly(gon) feature not loaded}{}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poly@#1#2{\xy@{!P#1{#2}}{}\xypoly@#1{#2}\xyFN@\NODE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poly}{\let\NODE@poly=\NODE@poly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graph !E}#1#{\NODE@arc{#1}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arc#1#2{\xyerror@{(ellipse+)arc feature not loaded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arc@#1#2{\xy@{!E#1{#2}}{}\ellipse#1{#2}\xyFN@\NODE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arc}{\let\NODE@arc=\NODE@arc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etup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setting of some parameters of the graph: |!~|&lt;set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~:{| &lt;arrow&gt; |}| &amp; include with every |:| arrow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~-{| &lt;arrow&gt; |}| &amp; include with every |-| lin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~*{| &lt;modifiers&gt; |}| &amp; include with every non-|*| nod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~|&lt;letter&gt;|{| &lt;graph&gt; |}| &amp; define new graph escape |!|&lt;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destructive: the previous value is lost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for the second is |!~-{@{-}}| which is how ordinar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ed, and for the third it is |!~*{+}| which is why defaul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 math mode and have the defaul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everyarrow@@=\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@{-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everyline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setup@~{\xyFN@\graphsetup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setup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:\next \DN@:##1{\def\GRAPHeveryarrow@@{##1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DASH@\DN@##1{\def\GRAPHeveryline@@{##1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*\next \DN@*##1{\def\GRAPHnodemodifiers@@{##1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ext \DN@##1##2{\newgraphescape{##1}{##2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error@{illegal graph setup \codeof\next@}{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possibility is also available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newgraphescape{|&lt;letter&gt;|}{|&lt;graph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kes the specified escape generate the &lt;graph&gt; as a macro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t is possible to pass arguments to the &lt;graph&gt;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X\ |\def| method: The decla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graphescape{i}#1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!{+0="o#2"*=&lt;10pt&gt;{};p!#1**{},"o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4pt/*!E\cir&lt;2pt&g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0;p-/:a(-30)24pt/**\dir{-}="X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p-/:a(-60)24pt/="X1"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?(.5),="i#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/:a(-60)24pt/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#2"."i#2"."X1"."X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gdo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(rather complicated kernel code) that makes the nod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!i|$dn$ typeset an `inverter' oriented with the $d$ cor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with input named |"i|$n$|"| and output named |"o|$n$|"|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 []!iR1 ("i1"[l]x - "i1") - [r]z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?c![\newgraphescape]&lt;letter&gt; declaration defines a mac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|\graph !|&lt;letter&gt;.  It is slightly complicated b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ccept \LaTeX-style |[n]| arguments (when using \LaTeX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~\smiley).  Thus an internal macro named |\G!|&lt;letter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ppropriate command definition primitve; this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 by |\graph !|&lt;letter&gt; after activating the &lt;graph&gt;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graphescap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\csname graph !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relax \expandafter\let\csname G!#1\endcsname=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Redefining graph &lt;escape&gt; !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gdef\csname graph !#1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\csname G!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FN@\expandafter\NODE@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newgraphescape@{#1}}\xyFN@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graphescap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[\next 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wcommand\undefined \xyerror@{[n] only with La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extiv@{\expandafter\newcommand\expandafter{\csname G!#1\endcsname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nextiv@{\expandafter\gdef\csname G!#1\endcsname}\fi \nextiv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ungraphescap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\csname graph !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relax \xyerror@{Undefined graph &lt;escape&gt; !#1}\fi 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ote??=[use &lt;pref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is will setup a &lt;prefix&gt; such that all the entries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ill get tha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exercise illustrates much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lectTips{c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bjectmargin=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 !{0;(.77,-.77):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~:{@{-}|@{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(:[r(.6)]{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:[d]z:[r]y:[u(.6)]{x_2}:"x_1":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@( {"w";"z"}, {"y";"z"})"z":"x_2"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e author did\displaycode It also shows that one \emph{can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{}|s inside delimited arguments \emph{provided} one adds a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 the |{}|s being shaved off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nd \&amp; 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graph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2:2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-indent-level: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-brace-indent-level: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