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42509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94933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5534407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