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1666902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520294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2112247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07229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9690842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521076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4700631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93762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3037981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8503349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660019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006114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574858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345703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71579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274213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04735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449467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061637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604047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664810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473842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