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0277065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8843083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5989114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0269273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735354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2208107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154633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