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493555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935276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18598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