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338433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820042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075945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8053031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5573270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