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44896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4580397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260737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6828644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118509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5590757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113110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5290579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779934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7348031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253381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14518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203259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8156967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3416077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1251655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26233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691231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9995225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8649054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7059309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2259006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7619953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59423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68503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