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060193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79589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84177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7499267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6364192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6618473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