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221019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882834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885409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031012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