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0029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32790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8967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50235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