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634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795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644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62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