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VEN_ODD_0 odd_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EVEN 0 /\ ~O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