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E_TRA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x &lt; y /\ y &lt;= z ==&gt; x &l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