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71172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37570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061409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82709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