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22535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48562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73916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