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489368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84768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46796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800579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