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24221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74981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