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567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061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686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513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690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254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524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519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489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931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680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277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588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403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142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481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985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