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38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214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29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78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516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72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882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73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6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78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14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8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970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