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722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289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543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431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444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559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902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284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565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544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651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881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050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918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702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