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3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428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5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238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03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44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33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619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3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96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96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6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94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