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3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144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24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614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01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943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489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25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895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78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8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86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944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88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216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