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644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706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089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191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636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028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439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466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650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14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14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132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551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507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623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597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210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