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8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5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40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670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28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16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88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4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249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9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01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12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4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273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9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