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211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41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01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354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627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373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389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121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246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97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3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218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69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126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471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189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