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367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239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303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2784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479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838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579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2241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692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098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541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667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764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106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331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