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501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071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415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464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561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030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929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35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55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1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063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331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156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529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079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