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08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209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542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90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07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141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568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424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714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887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215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638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479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