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885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2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710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61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460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550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863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533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070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633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571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336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815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