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90306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4742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96201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11899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75959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89936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72399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84473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33381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22560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81920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27223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77365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51687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48962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43587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2164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84995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8825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9495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71439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71300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15231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20310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13064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18457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18634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36811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0570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25281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35059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96895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55333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50377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38005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08141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86437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80644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46643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