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307485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577439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45407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891421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818462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83233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19226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486045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993440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467261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638332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960567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878532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151921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040744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71331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740533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63241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484229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922392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459456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081906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395816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51326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270660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968025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871849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171685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3861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044552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455668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900027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762750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193323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627718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62243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24803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210835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43498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