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91733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60183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124236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75286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024361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146983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17445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26457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14292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55552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09822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57785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298432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117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03322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30476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19449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56216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2998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08825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26690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1357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11936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54682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66838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64756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60072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69353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695114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27194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58130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60273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99576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71121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44765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07717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7463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13301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5373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