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42369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23398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42068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96084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6863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74482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66667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6210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59142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45955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536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6250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0052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7095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25437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92861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0212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6903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675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1388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8219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05605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8095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7943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76465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4996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76157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01144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50827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6079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82320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30722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7001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59959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21203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94836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80821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96304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3468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