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510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26754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1654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35390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48058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42254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65517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7390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16402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95139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12933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96108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27909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82266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29568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38726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34996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1958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37159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465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10212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80777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28148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27936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73922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90230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64164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62052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94692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96805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83719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2019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61786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04956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54117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1273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6471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37100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45041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