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39499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13618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60293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29359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47727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04086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15077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6884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57095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1421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25767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17319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36420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35030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85032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03055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8426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03754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5971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10109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79711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31832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64529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94110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88938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06542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3378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29898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63277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60670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78149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61418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91805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53608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38447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42070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03303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27809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84602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