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2677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17732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1850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62473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88684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0952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4512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775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800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93859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0447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6023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410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4354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6481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2232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04131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17866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1411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71700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54646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08438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00785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12237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11155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74729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65479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8729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97234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5989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70437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08506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04062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87776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3338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0329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5654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2097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61111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