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42267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8079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59213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95358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0798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20324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5291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3134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2251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4245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7180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0482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1408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8153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8482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04273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48852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55150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3021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8386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3130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66592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28016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8966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25813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728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1632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0907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99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46366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51505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415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84300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1510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65302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0273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2140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4484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01322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