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183550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267011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18676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106707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463892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13223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334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879684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936719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823363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70081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034173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36226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70016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207004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140454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08036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424028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071965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20463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556169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23526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99251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97940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73136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499556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807858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676568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339915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48951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00124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454898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228406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840954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843403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264812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050562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79530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831323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