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6166504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160917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308037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294832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775278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7488783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3552231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5294099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3385427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3154379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6939088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9072946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727311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7670130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3809984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4352520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0584177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9278893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576877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4028897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3119097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618195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3257155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4566794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942321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3524854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631201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486193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944884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118660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3231979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661638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757352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6129221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9946667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8062444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23915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7529387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152471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