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65857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57550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916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19608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47588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4094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15689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90058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3545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93514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99358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40348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4696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38031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10312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20304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63053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3282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4859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27738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298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58798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0376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148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2081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53146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03959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39017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1474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36154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9243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2954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89880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77952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96612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45100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35414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9230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26752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