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33758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6837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119228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56772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06686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49612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60860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74664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90990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69511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9323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58734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82115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83525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22914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50147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07359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71244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05120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71352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74127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23246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04211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5849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57149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96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22988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56230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26865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92667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57847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34021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6252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46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10527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17209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5435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02730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97930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