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6040644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4000192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8222630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7688526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4934093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3874931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0674119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9510055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7099797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8556986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313309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8487434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686061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13692816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0096472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5551998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9630633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8032485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446416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9492053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3797720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4248439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0463737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4492783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2330589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0640813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6557273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9013013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6746756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183881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3566250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4413445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356057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8635005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3378830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4310577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0363743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4471628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0580811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